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09918491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09918491"/>
            <w:bookmarkStart w:id="2" w:name="__Fieldmark__0_109918491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09918491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09918491"/>
            <w:bookmarkStart w:id="4" w:name="__Fieldmark__1_109918491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09918491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09918491"/>
            <w:bookmarkStart w:id="6" w:name="__Fieldmark__2_109918491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09918491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09918491"/>
            <w:bookmarkStart w:id="8" w:name="__Fieldmark__3_109918491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09918491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09918491"/>
            <w:bookmarkStart w:id="10" w:name="__Fieldmark__4_109918491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09918491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09918491"/>
            <w:bookmarkStart w:id="12" w:name="__Fieldmark__5_109918491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09918491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09918491"/>
            <w:bookmarkStart w:id="14" w:name="__Fieldmark__6_109918491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09918491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09918491"/>
            <w:bookmarkStart w:id="16" w:name="__Fieldmark__7_109918491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09918491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09918491"/>
            <w:bookmarkStart w:id="18" w:name="__Fieldmark__8_109918491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09918491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09918491"/>
            <w:bookmarkStart w:id="20" w:name="__Fieldmark__9_109918491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09918491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09918491"/>
            <w:bookmarkStart w:id="22" w:name="__Fieldmark__10_109918491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09918491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09918491"/>
            <w:bookmarkStart w:id="24" w:name="__Fieldmark__11_109918491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